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n Rosselli</w:t>
      </w:r>
    </w:p>
    <w:p>
      <w:pPr>
        <w:pStyle w:val="Normal"/>
        <w:jc w:val="right"/>
        <w:rPr/>
      </w:pPr>
      <w:r>
        <w:rPr/>
        <w:t>December 1, 2006</w:t>
      </w:r>
    </w:p>
    <w:p>
      <w:pPr>
        <w:pStyle w:val="Normal"/>
        <w:jc w:val="center"/>
        <w:rPr/>
      </w:pPr>
      <w:r>
        <w:rPr/>
        <w:t>Shared Vision Reflection</w:t>
      </w:r>
    </w:p>
    <w:p>
      <w:pPr>
        <w:pStyle w:val="Normal"/>
        <w:jc w:val="center"/>
        <w:rPr/>
      </w:pPr>
      <w:r>
        <w:rPr/>
      </w:r>
    </w:p>
    <w:p>
      <w:pPr>
        <w:pStyle w:val="Normal"/>
        <w:ind w:left="720" w:hanging="0"/>
        <w:rPr/>
      </w:pPr>
      <w:r>
        <w:rPr/>
        <w:t>What is a vision?</w:t>
      </w:r>
    </w:p>
    <w:p>
      <w:pPr>
        <w:pStyle w:val="Normal"/>
        <w:numPr>
          <w:ilvl w:val="0"/>
          <w:numId w:val="1"/>
        </w:numPr>
        <w:rPr/>
      </w:pPr>
      <w:r>
        <w:rPr/>
        <w:t>A beacon</w:t>
      </w:r>
    </w:p>
    <w:p>
      <w:pPr>
        <w:pStyle w:val="Normal"/>
        <w:numPr>
          <w:ilvl w:val="0"/>
          <w:numId w:val="1"/>
        </w:numPr>
        <w:rPr/>
      </w:pPr>
      <w:r>
        <w:rPr/>
        <w:t>An idealized version of the future</w:t>
      </w:r>
    </w:p>
    <w:p>
      <w:pPr>
        <w:pStyle w:val="Normal"/>
        <w:numPr>
          <w:ilvl w:val="0"/>
          <w:numId w:val="1"/>
        </w:numPr>
        <w:rPr/>
      </w:pPr>
      <w:r>
        <w:rPr/>
        <w:t>The ultimate realistic goal</w:t>
      </w:r>
    </w:p>
    <w:p>
      <w:pPr>
        <w:pStyle w:val="Normal"/>
        <w:numPr>
          <w:ilvl w:val="0"/>
          <w:numId w:val="1"/>
        </w:numPr>
        <w:rPr/>
      </w:pPr>
      <w:r>
        <w:rPr/>
        <w:t>A measuring stick and guide</w:t>
      </w:r>
    </w:p>
    <w:p>
      <w:pPr>
        <w:pStyle w:val="Normal"/>
        <w:numPr>
          <w:ilvl w:val="0"/>
          <w:numId w:val="1"/>
        </w:numPr>
        <w:rPr/>
      </w:pPr>
      <w:r>
        <w:rPr/>
        <w:t>A touchstone</w:t>
      </w:r>
    </w:p>
    <w:p>
      <w:pPr>
        <w:pStyle w:val="Normal"/>
        <w:numPr>
          <w:ilvl w:val="0"/>
          <w:numId w:val="1"/>
        </w:numPr>
        <w:rPr/>
      </w:pPr>
      <w:r>
        <w:rPr/>
        <w:t>A living document</w:t>
      </w:r>
    </w:p>
    <w:p>
      <w:pPr>
        <w:pStyle w:val="Normal"/>
        <w:ind w:left="1800" w:hanging="0"/>
        <w:rPr/>
      </w:pPr>
      <w:r>
        <w:rPr/>
      </w:r>
    </w:p>
    <w:p>
      <w:pPr>
        <w:pStyle w:val="Normal"/>
        <w:spacing w:lineRule="auto" w:line="480"/>
        <w:ind w:left="720" w:firstLine="720"/>
        <w:rPr/>
      </w:pPr>
      <w:r>
        <w:rPr/>
        <w:t>At the beginning of this course, I truly thought I knew the answer to this question.  I could tell you vision is a description of where you want to be in the future or your goal for your school.  While I was on the right track, I did not truly grasp the essence or power of a shared vision statement.  Through this course, I came to realize the importance of a clear, operationally defined shared vision.</w:t>
      </w:r>
    </w:p>
    <w:p>
      <w:pPr>
        <w:pStyle w:val="Normal"/>
        <w:spacing w:lineRule="auto" w:line="480"/>
        <w:ind w:left="720" w:hanging="0"/>
        <w:rPr/>
      </w:pPr>
      <w:r>
        <w:rPr/>
        <w:t xml:space="preserve">    </w:t>
      </w:r>
      <w:r>
        <w:rPr/>
        <w:tab/>
        <w:t>When I think back to the beginning of this course, I find myself reflecting on the opening activity.  Having the opportunity to construct a star together as a team, immediately highlighted the importance of working as a group to accomplish a goal and the formation of an object from that goal.  Following this activity with the Shel Silverstein poem “Somebody Has To…” really made me think about who these stars could be and what my responsibility as a teacher and a principal would be.  If these stars are teachers, we all could use a little bit of polishing to help us focus in on the important areas and not get bogged down in every little thing we have to face each day.  If these stars are our students, we have an obligation to polish them up quickly by providing them with an engaging education to help them shine.  If these stars are our schools or education as a whole, it is each teacher and administrator’s responsibility to help bring back the shine.</w:t>
      </w:r>
    </w:p>
    <w:p>
      <w:pPr>
        <w:pStyle w:val="Normal"/>
        <w:spacing w:lineRule="auto" w:line="480"/>
        <w:ind w:left="720" w:hanging="0"/>
        <w:rPr/>
      </w:pPr>
      <w:r>
        <w:rPr/>
        <w:tab/>
        <w:t>These “stars” could be each of us involved in education, and the only way to align them in a working constellation is to form a shared vision.  I realize this vision must be aligned with the key elements of a standards-based education system.  The vision must ultimately be based on standards-based instruction and multiple pieces of data gathered on each individual student from multiple assessments.  I also now realize, the importance of aligning this vision with the district vision/standards for achievement.  All pieces of the education universe must work together to form an integrated whole.  No part can be it’s own entity, but instead must choose to engrain itself in the policies and practices of the larger whole, which includes the district and the state.</w:t>
      </w:r>
    </w:p>
    <w:p>
      <w:pPr>
        <w:pStyle w:val="Normal"/>
        <w:spacing w:lineRule="auto" w:line="480"/>
        <w:ind w:left="720" w:hanging="0"/>
        <w:rPr/>
      </w:pPr>
      <w:r>
        <w:rPr/>
        <w:tab/>
        <w:t>“The Properties of a Powerful Vision,” by Burt Nanus, helped me to truly understand what the word vision means.  Nanus took an excerpt from Thomas, 1976, to highlight the importance of a vision.  He showed how powerful a vision could be by referencing Walt Disney’s vision for Disneyland.  Disney himself described his vision as simple, but it was filled with inspiration and enthusiasm.  The vision was clearly articulated, easy to understand, unique, and ambitious.  All of these Nanus considers to be “special properties” of “powerful and transforming visions.”   I knew something as large as Disneyland must have been envisioned by its creator; however I did not realize how clearly and realistically the actual vision was stated.  It makes me truly realize what can be accomplished with a clear, focused vision statement based on high ideals and enthusiasm.</w:t>
      </w:r>
    </w:p>
    <w:p>
      <w:pPr>
        <w:pStyle w:val="Normal"/>
        <w:spacing w:lineRule="auto" w:line="480"/>
        <w:ind w:left="720" w:hanging="0"/>
        <w:rPr/>
      </w:pPr>
      <w:r>
        <w:rPr/>
        <w:tab/>
        <w:t xml:space="preserve">Once this vision is in place, it becomes a “touchstone against which all courses of action, decisions, and individual choices are examined” (OCDE).  This is a very powerful idea.  This forces every individual involved with this shared vision to constantly analyze their decisions and how they align with the vision.  No longer would we be a group of individuals working to educate children.  Instead we would be a unified whole working toward a clear, specific vision.  I could ask myself when I attend staff development meetings or when I want to purchase new materials for my students if this aligns with the vision.  The idea of having one statement that guides all decisions is so simplistic, yet so efficient and powerful. </w:t>
      </w:r>
    </w:p>
    <w:p>
      <w:pPr>
        <w:pStyle w:val="Normal"/>
        <w:spacing w:lineRule="auto" w:line="480"/>
        <w:ind w:left="720" w:hanging="0"/>
        <w:rPr/>
      </w:pPr>
      <w:r>
        <w:rPr/>
        <w:tab/>
        <w:t>I did not realize how difficult forming a vision would actually be until I went through the process individually and then as a group.  I had to open my mind to really see that perfect school beyond where I currently teach.  The critical questions from Roberts &amp; Smith, Senge, Barth, and DuFour &amp; Eaker really help focus in on a vision.  I particularly was affected by Barth’s statement of  “The kind of school I would like for my own child to attend would…”  I had never thought about a vision of a school for my own children.  Neither one of my children has begun school yet, but this helped me to envision what I consider to be the perfect school.  I didn’t have to think about the vision from the point of a teacher or an administrator.  I could look at it through the eyes of a parent and a child.  This helped me to integrate different perspectives and really help the image to come alive for me outside of my own school setting.  I would use these questions to help prompt teachers’ thinking prior to forming a vision statement as a group.  I think it’s very important for people to have a clear view of their own vision before they begin working as a group on a shared vision.  This gives them a point of reference, a starting point for a discussion and allows each individual to actively participate, because they have had an opportunity to identify what is truly important to them as an individual.</w:t>
      </w:r>
    </w:p>
    <w:p>
      <w:pPr>
        <w:pStyle w:val="Normal"/>
        <w:spacing w:lineRule="auto" w:line="480"/>
        <w:ind w:left="720" w:hanging="0"/>
        <w:rPr/>
      </w:pPr>
      <w:r>
        <w:rPr/>
        <w:tab/>
        <w:t>Once we began the process of developing a shared vision, I realized how important it is to truly understand this process in order to effectively facilitate the development of a shared vision.  Eventhough we were learning the process and not developing a school vision, many individuals became passionately involved in the process.  This mirrors what I would see at a school site involved in this process.  It became clear how important it is to ensure that individuals have an opportunity to voice and write their descriptors of the ideal school.  It is also important to ensure one person does not take over the group.  The process outlined for developing a shared vision from DuFour and Eaker sounds like a very effective strategy.     Each person is given an opportunity to write their ideas, and then these ideas are grouped.  During the activity in class, we had to collectively determine what we were going to write on specific topics, and it was extremely difficult to tie all ideas into one statement.  We became hindered by specific words and conflict arose.  While this conflict would also occur at a school setting, by giving everybody an opportunity to write and then combining ideas already written down, each person could feel ownership of the vision without having their exact words used.</w:t>
      </w:r>
    </w:p>
    <w:p>
      <w:pPr>
        <w:pStyle w:val="Normal"/>
        <w:spacing w:lineRule="auto" w:line="480"/>
        <w:ind w:left="720" w:hanging="0"/>
        <w:rPr/>
      </w:pPr>
      <w:r>
        <w:rPr/>
        <w:tab/>
        <w:t>Finally, the consensus portion of the shared vision was simpler and easier than I imagined. I know there will always be one or two people who will make consensus difficult, but as a whole going through this process, I think most people would be able to say they could live with the shared vision created.  I like the three questions Levi suggests for reaching consensus.  It does not force all individuals to agree with a position, but instead they support the position of the decision and will give voluntary consent.  Levi states, “The goal is to negotiate a collaborative solution.”  In order for a school to work together towards a common vision, the solution must be collaborative.  The minority who doesn’t agree needs to be given an opportunity to be heard and then move with the group towards a solution (Dolan, 1994).</w:t>
      </w:r>
    </w:p>
    <w:p>
      <w:pPr>
        <w:pStyle w:val="Normal"/>
        <w:spacing w:lineRule="auto" w:line="480"/>
        <w:ind w:left="720" w:hanging="0"/>
        <w:rPr/>
      </w:pPr>
      <w:r>
        <w:rPr/>
        <w:tab/>
        <w:t>Overall, I have learned a great deal not only about how to develop a shared vision at a school site, but also about myself.  I have been able to identify my own personal vision of a school.  I feel I can tie my vision in with the school’s vision, by actively participating in the formation of a shared vision.  I look forward to the opportunity to facilitate this process in the future, because I think I would get a great deal of joy out of the fruition of the creation process of a shared vision and the path on which this shared vision would take a school site.</w:t>
      </w:r>
    </w:p>
    <w:p>
      <w:pPr>
        <w:pStyle w:val="Normal"/>
        <w:ind w:left="720" w:hanging="0"/>
        <w:rPr/>
      </w:pPr>
      <w:r>
        <w:rPr/>
      </w:r>
    </w:p>
    <w:p>
      <w:pPr>
        <w:pStyle w:val="Normal"/>
        <w:ind w:left="720" w:hanging="0"/>
        <w:rPr/>
      </w:pPr>
      <w:r>
        <w:rPr/>
      </w:r>
    </w:p>
    <w:p>
      <w:pPr>
        <w:pStyle w:val="Normal"/>
        <w:ind w:left="720" w:hanging="0"/>
        <w:rPr/>
      </w:pPr>
      <w:r>
        <w:rPr/>
        <w:tab/>
      </w:r>
    </w:p>
    <w:p>
      <w:pPr>
        <w:pStyle w:val="Normal"/>
        <w:ind w:left="720" w:hanging="0"/>
        <w:rPr/>
      </w:pPr>
      <w:r>
        <w:rPr/>
        <w:tab/>
      </w:r>
    </w:p>
    <w:p>
      <w:pPr>
        <w:pStyle w:val="Normal"/>
        <w:ind w:left="720" w:hanging="0"/>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24:00Z</dcterms:created>
  <dc:creator>Robert Rosselli</dc:creator>
  <dc:description/>
  <dc:language>en-US</dc:language>
  <cp:lastModifiedBy>Robert Rosselli</cp:lastModifiedBy>
  <dcterms:modified xsi:type="dcterms:W3CDTF">2006-12-08T06:37:00Z</dcterms:modified>
  <cp:revision>3</cp:revision>
  <dc:subject/>
  <dc:title>Erin Rosselli</dc:title>
</cp:coreProperties>
</file>